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76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7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ул. Станиславского, 22; ул. Станиславского, 33; ул. Станиславского, 59; ул. Станиславского, 65; ул. Станиславского, 96; ул. Станиславского, 98; ул. Темерницкая, 10; ул. Темерницкая, 12; ул. Темерницкая, 14; ул. Темерницкая, 29; ул. Темерницкая, 35; ул. Темерницкая, 60; ул. Темерницкая, 68; ул. Темерницкая, 71; ул. Темерницкая, 77; ул. Темерницкая, 83; ул. Тургеневская, 19/13; ул. Тургеневская, 3; ул. Тургеневская, 32а; ул. Тургеневская, 46/17; ул. Тургеневская, 5; ул. Тургеневская, 69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76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ул. Станиславского, 22; ул. Станиславского, 33; ул. Станиславского, 59; ул. Станиславского, 65; ул. Станиславского, 96; ул. Станиславского, 98; ул. Темерницкая, 10; ул. Темерницкая, 12; ул. Темерницкая, 14; ул. Темерницкая, 29; ул. Темерницкая, 35; ул. Темерницкая, 60; ул. Темерницкая, 68; ул. Темерницкая, 71; ул. Темерницкая, 77; ул. Темерницкая, 83; ул. Тургеневская, 19/13; ул. Тургеневская, 3; ул. Тургеневская, 32а; ул. Тургеневская, 46/17; ул. Тургеневская, 5; ул. Тургеневская, 69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7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34"/>
        <w:gridCol w:w="1899"/>
        <w:gridCol w:w="1899"/>
        <w:gridCol w:w="2037"/>
        <w:gridCol w:w="19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КРИС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4010, Российская Федерация, Ростовская обл., г. Ростов-на-Дону, ул. Филимоновская, 329, 210, ОКАТО: 60401000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ooo_kris_2014@mail.ru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631367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КР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и членов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8:00Z</dcterms:created>
  <dc:creator>1029462</dc:creator>
  <dc:description/>
  <cp:keywords/>
  <dc:language>en-US</dc:language>
  <cp:lastModifiedBy>Анастасия Андреевна Шепета</cp:lastModifiedBy>
  <dcterms:modified xsi:type="dcterms:W3CDTF">2018-04-17T05:59:00Z</dcterms:modified>
  <cp:revision>3</cp:revision>
  <dc:subject/>
  <dc:title/>
</cp:coreProperties>
</file>